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0361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  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 Кушлика М.М. та Матійців Г. 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 Кушлика Мирослава Михайловича та Матійців Галини Михайлівни</w:t>
      </w:r>
      <w:r>
        <w:rPr>
          <w:rFonts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b/>
          <w:bCs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  <w:lang w:val="uk-UA"/>
        </w:rPr>
        <w:t xml:space="preserve"> пункт 5 додатку 1 до рішення міської ради від 27.04.2010 року № 1184 (шістдесят друга сесія п’ятого демократичного скликання) "Про надання дозволу на виготовлення технічної документації", а саме: замість слів “вул. Сівецька. 106” читати “вул. Сівецька, 36” стосовно </w:t>
      </w:r>
      <w:r>
        <w:rPr>
          <w:rFonts w:cs="Arial" w:ascii="Arial" w:hAnsi="Arial"/>
          <w:b/>
          <w:sz w:val="24"/>
          <w:szCs w:val="24"/>
          <w:lang w:val="uk-UA"/>
        </w:rPr>
        <w:t>гр.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Кушлика Мирослава Михайловича та Матійців Галини Михайлівн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10:49:00Z</dcterms:modified>
  <cp:revision>5</cp:revision>
  <dc:subject/>
  <dc:title>УКРАЇНА</dc:title>
</cp:coreProperties>
</file>